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, 6.01.2026r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KRES REMONTU FILTRA WORKOWEGO PO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6.01 – 31.03.2026r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FILTR WORKOWY PIECA OBROTOWEGO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części w podawaczu celkowym komory kurzowej. Przegląd obudowy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regeneracja  klapy wahadłowej 093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konanie i wspawanie włazu na trójniku przed komorą kurzową (wielkość włazu 400x400mm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wymiana kolana z wentylatora wieżowego do komory kurzowej. Przegląd obudowy rurociągu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wnętrza filtra PO (ściany osłonowej i głowicy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kontrola i wymiana uszkodzonych kompensatorów i rurociągu filtr – komin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trójnika pomiędzy wentylatorem wieżowym, a filtrem workowym pieca (komora kurzowa)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ontrola napędu klapy wahadłowej zimnego powietrza przed komorą kurzową. Montaż układu zdmuchiwania narostów w celu domykania klapy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Regeneracja obudowy filtra około 70m²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generacja ekranu w filtrze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NOŚNIK SLIMAKOWY KORYTOWY PYŁU POD FILTRE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łożysk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ontrola łożyska środkow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generacja wału ślimak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uszczelnienie kory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napędu i wymiana oleju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PODAWACZ CELKOWY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łożysk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eneracja wirnika poprzez napawanie i obróbkę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z ewentualną wymianą kół łańcuchowych i łańcucha  na napędzie podawacza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72" w:firstLine="708"/>
        <w:jc w:val="both"/>
        <w:rPr>
          <w:i/>
          <w:i/>
        </w:rPr>
      </w:pPr>
      <w:r>
        <w:rPr>
          <w:sz w:val="28"/>
          <w:szCs w:val="28"/>
        </w:rPr>
        <w:t>PODAWACZ CELKOWY WYDMUCHUJĄCY KREI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demontaż celki w celu weryfikacji wewnętrznego zużycia. Kontrola łożysk i pierścieni Simmera – ewentualna wymiana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ENTYLATOR KOMINOWY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wymiana łożysk, korpusów, sprzęgła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kontrola hamulca na sprzęgle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kontrola wału i wirnika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generacja obudowy wentylatora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miana kompensatorów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WENTYLATOR WIEŻ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wymiana łożysk i korpu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wału w miejscach osadzenia wału na łożyskach. kontrola i regeneracja wału przy sterow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o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/>
      </w:pPr>
      <w:r>
        <w:rPr>
          <w:sz w:val="28"/>
          <w:szCs w:val="28"/>
        </w:rPr>
        <w:t>wymiana uszkodzonych kompensato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/>
      </w:pPr>
      <w:r>
        <w:rPr>
          <w:sz w:val="28"/>
          <w:szCs w:val="28"/>
        </w:rPr>
        <w:t>przegląd sprzęgła i ewentualna wymiana wkład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sterownicy i ewentualna jej wymi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przegląd łopatek na wirniku. Kontrola spo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wymiana  uszczelki włazu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generacja obudowy wentylator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ontrola urządzenia wyważającego firmy Hofman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czyszczenie całego wentylatora poprzez piaskowanie.</w:t>
      </w:r>
    </w:p>
    <w:p>
      <w:pPr>
        <w:pStyle w:val="Normal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WENTYLATOR MŁY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przegląd i ewentualna wymiana łożysk i korpu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/>
      </w:pPr>
      <w:r>
        <w:rPr>
          <w:sz w:val="28"/>
          <w:szCs w:val="28"/>
        </w:rPr>
        <w:t>kontrola wału w miejscach osadzenia wału na łożyskach. Kontrola i regeneracja wału przy sterow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o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kompensato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/>
      </w:pPr>
      <w:r>
        <w:rPr>
          <w:sz w:val="28"/>
          <w:szCs w:val="28"/>
        </w:rPr>
        <w:t>przegląd sprzęgła i ewentualna wymiana wkład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kontrola sterownicy i ewentualna jej wymian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generacja obudowy wentylato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przegląd łopatek na wirniku. Kontrola spo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pracował: K.Hartyn Leszczyński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b w:val="false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38:00Z</dcterms:created>
  <dc:creator>krzysztofleszczynski</dc:creator>
  <dc:description/>
  <cp:keywords/>
  <dc:language>en-US</dc:language>
  <cp:lastModifiedBy>Krzysztof Hartyn Leszczynski</cp:lastModifiedBy>
  <cp:lastPrinted>2013-02-04T11:32:00Z</cp:lastPrinted>
  <dcterms:modified xsi:type="dcterms:W3CDTF">2026-01-14T07:26:00Z</dcterms:modified>
  <cp:revision>6</cp:revision>
  <dc:subject/>
  <dc:title>Opole, 27</dc:title>
</cp:coreProperties>
</file>